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284"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ВАРЬ ТЕРМИНОВ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Авторский надзор</w:t>
      </w:r>
      <w:r>
        <w:rPr>
          <w:sz w:val="20"/>
          <w:szCs w:val="20"/>
        </w:rPr>
        <w:t xml:space="preserve"> – надзор за соответствием выполняемых строительно-монтажных работ проектным решениям, осуществляемый проектными организациями на протяжении всего периода строительства и приемки в эксплуатацию законченных объектов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Базовый уровень стоимости</w:t>
      </w:r>
      <w:r>
        <w:rPr>
          <w:sz w:val="20"/>
          <w:szCs w:val="20"/>
        </w:rPr>
        <w:t xml:space="preserve"> – определяется на основе базовых сметных цен, зафиксированных на конкретную дату, на 01.01.2000 г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Догово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дряда</w:t>
      </w:r>
      <w:r>
        <w:rPr>
          <w:sz w:val="20"/>
          <w:szCs w:val="20"/>
        </w:rPr>
        <w:t xml:space="preserve"> – договор, по которому подрядчик обязуется на свой страх и риск построить и сдать в установленный срок определенный договором объект, либо выполнить обусловленные договором строительные работы, а заказчик – представить подрядчику строительную площадку либо обеспечить фронт работы, принять их и оплатить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Договорная цена на строительную продукцию</w:t>
      </w:r>
      <w:r>
        <w:rPr>
          <w:sz w:val="20"/>
          <w:szCs w:val="20"/>
        </w:rPr>
        <w:t xml:space="preserve"> – цена, устанавливая заказчиком и подрядчиком при заключении договора подряда на строительство. 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 xml:space="preserve">Инвестиции </w:t>
      </w:r>
      <w:r>
        <w:rPr>
          <w:sz w:val="20"/>
          <w:szCs w:val="20"/>
        </w:rPr>
        <w:t>– долгосрочные вложения капитала (финансовых ресурсов) – капиталовложения с целью привлечения прибыли.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вестиционный цикл</w:t>
      </w:r>
      <w:r>
        <w:rPr>
          <w:sz w:val="20"/>
          <w:szCs w:val="20"/>
        </w:rPr>
        <w:t xml:space="preserve"> – реализуемый во времени процесс осуществления инвестиций с момента формирования инвестиционных намерений до момента выхода сданных в эксплуатацию объектов на проектные технико-экономические показатели.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ндексы изменения стоимости </w:t>
      </w:r>
      <w:r>
        <w:rPr>
          <w:sz w:val="20"/>
          <w:szCs w:val="20"/>
        </w:rPr>
        <w:t>(цен, затрат) в строительстве – это отношение текущих (прогнозных) стоимостных показателей к базисным на сопоставимые ресурс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отдельные калькуляционные составляющие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 xml:space="preserve"> – документ, иллюстрирующий формирование цены (обоснование счета), предъявляемый потребителю продавцом или производителем.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огнозный уровень стоимости</w:t>
      </w:r>
      <w:r>
        <w:rPr>
          <w:sz w:val="20"/>
          <w:szCs w:val="20"/>
        </w:rPr>
        <w:t xml:space="preserve"> устанавливается на основе прогнозируемых цен, когда намечается осуществить расчеты за строительную продукцию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оект организации строительства (ПОС)</w:t>
      </w:r>
      <w:r>
        <w:rPr>
          <w:sz w:val="20"/>
          <w:szCs w:val="20"/>
        </w:rPr>
        <w:t xml:space="preserve"> является составной частью проекта, определяющей общую продолжительность строительства, распределение капитальных вложений и объемов строительно-монтажных работ, материально-технические и трудовые ресурсы, их источники.</w:t>
      </w:r>
    </w:p>
    <w:p>
      <w:pPr>
        <w:pStyle w:val="Normal"/>
        <w:ind w:left="284" w:firstLine="284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метная норма </w:t>
      </w:r>
      <w:r>
        <w:rPr>
          <w:sz w:val="20"/>
          <w:szCs w:val="20"/>
        </w:rPr>
        <w:t>– совокупность ресурсов (затрат труда работников строительства, времени работы строительных машин и механизмов, потребности в материалах), установленный на принятый измеритель работ.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Сметная стоимость капитального строительства</w:t>
      </w:r>
      <w:r>
        <w:rPr>
          <w:sz w:val="20"/>
          <w:szCs w:val="20"/>
        </w:rPr>
        <w:t xml:space="preserve"> – сумма денежных средств, необходимых для его осуществления в соответствии с проектными материалами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 xml:space="preserve">Сметно-нормативная база </w:t>
      </w:r>
      <w:r>
        <w:rPr>
          <w:sz w:val="20"/>
          <w:szCs w:val="20"/>
        </w:rPr>
        <w:t xml:space="preserve">– это совокупность правовых, методических и нормативных документов, устанавливающих порядок определения стоимости строительства. 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пецификация </w:t>
      </w:r>
      <w:r>
        <w:rPr>
          <w:sz w:val="20"/>
          <w:szCs w:val="20"/>
        </w:rPr>
        <w:t>– один из основных документов технологической и конструкторской документации (на изделия, материалы, конструкции) в виде таблицы в чертежах с указанием в данных о материалах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Проектно-сметная документация</w:t>
      </w:r>
      <w:r>
        <w:rPr>
          <w:sz w:val="20"/>
          <w:szCs w:val="20"/>
        </w:rPr>
        <w:t xml:space="preserve"> – совокупность документов (расчетов, чертежей) необходимых для сооружения вновь строящегося или реконструируемого (ремонтируемого) объекта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Твердая договорная цена</w:t>
      </w:r>
      <w:r>
        <w:rPr>
          <w:sz w:val="20"/>
          <w:szCs w:val="20"/>
        </w:rPr>
        <w:t xml:space="preserve"> – это цена, зафиксированная на определенном уровне и привязанная к конкретной дате в договоре или дата подписания договора подряда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Текущий уровень стоимости</w:t>
      </w:r>
      <w:r>
        <w:rPr>
          <w:sz w:val="20"/>
          <w:szCs w:val="20"/>
        </w:rPr>
        <w:t xml:space="preserve"> рассчитывается на основе цен, действующих на момент определения стоимости.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хнико-экономическое обоснование (ТЭО)</w:t>
      </w:r>
      <w:r>
        <w:rPr>
          <w:sz w:val="20"/>
          <w:szCs w:val="20"/>
        </w:rPr>
        <w:t xml:space="preserve"> – обоснование выбора проектного или производственного решения путем выявления и сопоставления технико-экономических показателей (ТЭП) вариантов и принятия варианта с наилучшими ТЭП.</w:t>
      </w:r>
    </w:p>
    <w:p>
      <w:pPr>
        <w:pStyle w:val="Normal"/>
        <w:ind w:left="284" w:firstLine="284"/>
        <w:jc w:val="both"/>
        <w:rPr/>
      </w:pPr>
      <w:r>
        <w:rPr>
          <w:b/>
          <w:sz w:val="20"/>
          <w:szCs w:val="20"/>
        </w:rPr>
        <w:t>Технический надзор</w:t>
      </w:r>
      <w:r>
        <w:rPr>
          <w:sz w:val="20"/>
          <w:szCs w:val="20"/>
        </w:rPr>
        <w:t xml:space="preserve"> – надзор за строительством, осуществляемый заказчиком, включая функции приемки выполненных строительно-монтажных работ.</w:t>
      </w:r>
    </w:p>
    <w:p>
      <w:pPr>
        <w:pStyle w:val="Normal"/>
        <w:ind w:left="284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Экспертиза проектов и смет</w:t>
      </w:r>
      <w:r>
        <w:rPr>
          <w:sz w:val="20"/>
          <w:szCs w:val="20"/>
        </w:rPr>
        <w:t xml:space="preserve"> – проектно-сметная документация подлежит государственной экспертизе и утверждению в составе проектов строительства с целью улучшения технико-экономических показателей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42:00Z</dcterms:created>
  <dc:creator>User</dc:creator>
  <dc:description/>
  <cp:keywords/>
  <dc:language>en-US</dc:language>
  <cp:lastModifiedBy>Мама</cp:lastModifiedBy>
  <cp:lastPrinted>2012-12-23T11:20:00Z</cp:lastPrinted>
  <dcterms:modified xsi:type="dcterms:W3CDTF">2013-10-13T07:42:00Z</dcterms:modified>
  <cp:revision>2</cp:revision>
  <dc:subject/>
  <dc:title>СЛОВАРЬ ТЕРМИНОВ</dc:title>
</cp:coreProperties>
</file>